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8206"/>
        <w:gridCol w:w="2388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 kwartał 2019 roku z postępu rzeczowo-finansowego projektu informatycznego pn. „Dziedzictwo Chopinowskie w otwartym dostępie” (wnioskodawca – Minister Kultury i Dziedzictwa Narodowego, beneficjent –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Narodowy Instytut Fryderyka Chopina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godnie z wyjaśnieniami na wzorze formularza raportu w kolumnie „Powiązane wskaźniki projektu”, należy podać nr porządkowy z tab. „Wskaźniki efektywności projektu (KPI)” wraz z wartością docelową jaką się planuje zrealizować w danym kamieniu milowy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łącznie w tych kamieniach milowych, których osiągnięcie bezpośrednio wpłynie na zmianę wartości wskaźnika KPI osiągniętej od początku realizacji projektu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realizację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wyjaśnieniami na wzorze formularza raportu w kolumnie „Sposób zarządzania ryzykiem” dla każdego ryzyka oprócz podejmowanych działań zarządczych należy wskazać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ziewanych lub faktycznych efektów tych działań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 (w przypadku kolejnych raportów) czy nastąpiła zmiana w zakresie danego ryzyka w stosunku do poprzedniego okresu sprawozdawczeg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realizację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utrzymanie efektów projektu.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raporcie wskazano tylko jedno ryzyko związane w realizacją i utrzymaniem projektu. Zgodnie z wyjaśnieniami na wzorze formularza raportu w raporcie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należy wskazać najważniejsze ryzyka projektowe, w szczególności wpływające na harmonogram projektu lub jego uzasadnienie biznesowe, związane m.in. z zarządzaniem projektem, zapewnieniem finansowania, zależnościami z innymi projektami, procedurą legislacyjną, itp.”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należy wskazać główne ryzyka wpływające na utrzymanie efektów projektu”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ponowną analizę zagrożeń i szans dla realizacji projektu i ew. uzupełnienie raportu w tym zakresi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Zwara Wioletta</cp:lastModifiedBy>
  <dcterms:modified xsi:type="dcterms:W3CDTF">2019-09-02T13:31:00Z</dcterms:modified>
  <cp:revision>217</cp:revision>
  <dc:subject/>
  <dc:title/>
</cp:coreProperties>
</file>